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88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оборудования для проведения реконструкции систем охранно-пожарной сигнализации, автоматической пожарной сигнализации, системы оповещения и управления эвакуацией при пожаре, автоматической системы оповещения пожарных подразделений типа «Стрелец» для нужд ОАО "Башинформсвязь"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оборудования для проведения реконструкции систем охранно-пожарной сигнализации, автоматической пожарной сигнализации, системы оповещения и управления эвакуацией при пожаре, автоматической системы оповещения пожарных подразделений типа «Стрелец»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к настоящему Извещению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эксплуатации должен соответствовать требованиям ГОСТ, но составлять не менее 18 месяцев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30 (ЦТЭ филиал ОАО "Башинформсвязь)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8.04.2013 г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Лот № 1 – 879 344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рта 2013 г. в 14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3 г. в 17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преля 2013 г. в 12 ч. 00 мин по времени сервера Системы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преля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09:00Z</dcterms:created>
  <dc:creator>O_Konstantinova</dc:creator>
  <dc:description/>
  <cp:keywords/>
  <dc:language>en-US</dc:language>
  <cp:lastModifiedBy>Мигранова Регина Фангизовна</cp:lastModifiedBy>
  <cp:lastPrinted>2013-03-28T08:36:00Z</cp:lastPrinted>
  <dcterms:modified xsi:type="dcterms:W3CDTF">2013-03-28T02:40:00Z</dcterms:modified>
  <cp:revision>4</cp:revision>
  <dc:subject/>
  <dc:title> </dc:title>
</cp:coreProperties>
</file>